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ուլտրաձայնային սարքավորումների վարձակալ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>ՀՀ ՆԳՆ ԳՀԾՁԲ-2025/ԱԽ-43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hy-AM"/>
        </w:rPr>
        <w:t>18.12.2025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hy-AM"/>
        </w:rPr>
        <w:t>ՀՀ ՆԳՆ ԳՀԾՁԲ-2025/ԱԽ-43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0.01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ի Խաչատ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7-89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i Khachatryan</cp:lastModifiedBy>
  <cp:lastPrinted>2025-10-27T10:35:00Z</cp:lastPrinted>
  <dcterms:modified xsi:type="dcterms:W3CDTF">2026-01-30T12:19:00Z</dcterms:modified>
  <cp:revision>73</cp:revision>
  <dc:subject/>
  <dc:title>                                        Ð²Úî²ð²ðàôÂÚàôÜ ´²ò  ÀÜÂ²ò²Î²ðàì  ÜàôØ   Î²î²ðºÈàô  Ø²êÆÜ</dc:title>
</cp:coreProperties>
</file>